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 123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6. мај 2016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Нацрту закона о измјенама и допунама Закона о социјалној заштит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6. маја 2016. године сједницу, на којој је разматрао Нацрт закона о измјенама и допунама Закона о социјалној заштит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, замјеник предсједника Одбора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Гордана Тешановић, Синиша Максимовић, Милица Ловрић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 и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Златко Максимовић, предсједник Одбора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Крсто Јандрић, Соња Караџић – Јовичевић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Милан Шврака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Радивоје Новако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Нацрта закона поднијела је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Бранка Сладојевић, помоћник министра здравља и социјалне заштите.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Нацрт закона о измјенама и допунама Закона о социјалној заштити разматра на Два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замјеник предсједника Одбора, Душко И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ЗАМЈЕНИК   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Број: 02/4.01-9-011- 123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Датум: 16. мај 2016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2"/>
          <w:szCs w:val="22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>о Нацрту стратегије запошљавања Републике Српске 2016. -2020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дбор за здравство, рад и социјалну политику Народне скупштине Републике Српске, одржао је 16. маја 2016. године сједницу, на којој је разматрао Нацрт стратегије запошљавања Републике Српске 2016. -2020. годи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једници су присуствовали: Душко Ивић, замјеник предсједника Одбора,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Гордана Тешановић, Синиша Максимовић, Милица Ловрић,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Илија Стеванчевић и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дсутни су били: Златко Максимовић, предсједник Одбора,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Крсто Јандрић, Соња Караџић – Јовичевић,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Милан Шврака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 xml:space="preserve">и Радивоје Новаковић.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Образложење поменутог Нацрта стратегије поднијела је Мира Васић, представник Министарства рада и борачко-инвалидске заштите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Нацрт стратегије запошљавања Републике Српске 2016. -2020. година , разматра на Дванаес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Чланови Одбора једногласно су усвојили сљедећи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ab/>
        <w:t>Нацрт стратегије запошљавања Републике Српске 2016. -2020. година, упућује се на јавну расправу, јер се наведеним Нацртом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 у трајању од 60 дан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 основу члана 48. став 1. Пословника Народне скупштине Републике Српске, за извјестиоца је одређен замјеник предсједника Одбора, Душко Ивић.</w:t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>ЗАМЈЕНИК   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 123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6. мај 2016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Информацији о реализацији Основа програма социјалног збрињавања радника јануар – децембар 2015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6. маја 2016. године сједницу, на којој је разматрао Информацију о реализацији Основа програма социјалног збрињавања радника јануар – децембар 2015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, замјеник предсједника Одбора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Гордана Тешановић, Синиша Максимовић, Милица Ловрић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 и Горан Лончаре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Златко Максимовић, предсједник Одбора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Крсто Јандрић, Соња Караџић – Јовичевић,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Милан Шврака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Радивоје Новаков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поменуте Информације поднијела је Мира Васић, представник Министарства рада и борачко-инвалидске заштите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Информација о реализацији Основа програма социјалног збрињавања радника јануар – децембар 2015. године разматра на Два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 основу члана 48. став 1. Пословника Народне скупштине Републике Српске, за извјестиоца је одређен замјеник предсједника Одбора, Душко Ивић.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>ЗАМЈЕНИК   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bCs/>
          <w:sz w:val="22"/>
          <w:szCs w:val="22"/>
          <w:lang w:val="sr-CS" w:eastAsia="en-US"/>
        </w:rPr>
        <w:t>Број: 02/4.01-9-011- 1232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Датум: 16. мај 2016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2"/>
          <w:szCs w:val="22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2"/>
          <w:szCs w:val="22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  <w:t>о Нацрту закона о мирном рјешавању радних споров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Одбор за здравство, рад и социјалну политику Народне скупштине Републике Српске, одржао је 16. маја 2016. године сједницу, на којој је разматрао Нацрт закона о мирном рјешавању радних споро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једници су присуствовали: Душко Ивић, замјеник предсједника Одбора,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Гордана Тешановић, Синиша Максимовић, Милица Ловрић,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Илија Стеванчевић и Горан Лончаревић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Одсутни су били: Златко Максимовић, предсједник Одбора,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Крсто Јандрић, Соња Караџић – Јовичевић,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Милан Шврака</w:t>
      </w:r>
      <w:r>
        <w:rPr>
          <w:rFonts w:cs="Cambria" w:ascii="Cambria" w:hAnsi="Cambria"/>
          <w:color w:val="FF0000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и Радивоје Новаковић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Сједници су такође присуствовали представници акредитованих организација и удружења грађа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 xml:space="preserve">Образложење поменутог Нацрта закона поднијела је Мира Васић, представник Министарства рада и борачко-инвалидске заштите.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>Након проведене расправе у којој су учествовали чланови Одбора и гости, Одбор је једногласно усвојио став да се Нацрт закона о мирном рјешавању радних спорова разматра на Дванаест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CS" w:eastAsia="en-US"/>
        </w:rPr>
        <w:t>Чланови Одбора једногласно су усвојили сљедећи: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CS" w:eastAsia="en-US"/>
        </w:rPr>
      </w:pPr>
      <w:r>
        <w:rPr>
          <w:rFonts w:cs="Cambria" w:ascii="Cambria" w:hAnsi="Cambria"/>
          <w:b/>
          <w:sz w:val="22"/>
          <w:szCs w:val="22"/>
          <w:lang w:val="sr-CS" w:eastAsia="en-U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ab/>
        <w:t>Нацрт закона о мирном рјешавању радних спорова, упућује се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 у трајању од 30 дана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CS" w:eastAsia="en-US"/>
        </w:rPr>
      </w:pPr>
      <w:r>
        <w:rPr>
          <w:rFonts w:cs="Cambria" w:ascii="Cambria" w:hAnsi="Cambria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CS" w:eastAsia="en-US"/>
        </w:rPr>
        <w:t>На основу члана 48. став 1. Пословника Народне скупштине Републике Српске, за извјестиоца је одређен замјеник предсједника Одбора, Душко Ивић.</w:t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CS" w:eastAsia="en-US"/>
        </w:rPr>
        <w:t xml:space="preserve">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CS" w:eastAsia="en-US"/>
        </w:rPr>
        <w:t>ЗАМЈЕНИК   ПРЕДСЈЕДНИКА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CS" w:eastAsia="en-US"/>
        </w:rPr>
        <w:t xml:space="preserve">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/>
    </w:pPr>
    <w:r>
      <w:rPr>
        <w:sz w:val="18"/>
        <w:szCs w:val="18"/>
        <w:lang w:val="sr-Latn-BA" w:eastAsia="en-US"/>
      </w:rPr>
      <w:t>ODBOR ZA ZDRAVSTVO, RAD I SOCIJALNU POLITIKU</w:t>
    </w:r>
    <w:r>
      <w:rPr>
        <w:sz w:val="18"/>
        <w:szCs w:val="18"/>
        <w:lang w:val="sr-CS" w:eastAsia="en-US"/>
      </w:rPr>
      <w:t xml:space="preserve">                              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21:44:00Z</dcterms:created>
  <dc:creator>STIJAK MIROSLAV</dc:creator>
  <dc:description/>
  <cp:keywords/>
  <dc:language>en-US</dc:language>
  <cp:lastModifiedBy>Sladjana Kraljevic</cp:lastModifiedBy>
  <cp:lastPrinted>2016-05-16T21:30:00Z</cp:lastPrinted>
  <dcterms:modified xsi:type="dcterms:W3CDTF">2018-02-21T17:39:00Z</dcterms:modified>
  <cp:revision>23</cp:revision>
  <dc:subject/>
  <dc:title>Датум, 10</dc:title>
</cp:coreProperties>
</file>